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Verdana" w:cs="Verdana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Załącznik 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do Uchwały Rady Miejskiej 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Wrocław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z dn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ykaz aptek ogólnodostępnych na terenie Miasta Wrocławia pracujących w systemie całotygodniowym oraz w porze noc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4631"/>
        <w:gridCol w:w="1413"/>
        <w:gridCol w:w="1377"/>
        <w:gridCol w:w="3946"/>
        <w:gridCol w:w="2520"/>
      </w:tblGrid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ZWA APTEKI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LIC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EFON kier. 71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DRAL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3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enkiewicza 54/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73 1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1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ieczna 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7 40 6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1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ybowcowa Pawilon 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1 86 19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1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ugutta 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1 34 5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ZŁE ZIÓŁK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zywoustego 314-3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0 9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4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gowska 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781 27 35    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 LWAM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07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a Pawła pl. II 7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3 67 24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TEKA PRZY PL. HIRSZFEL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-4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pl. Hirszfelda 14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 12 42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iego 49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2" w:hanging="0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Arial" w:ascii="Verdana" w:hAnsi="Verdana"/>
                <w:sz w:val="20"/>
                <w:szCs w:val="20"/>
              </w:rPr>
              <w:t>789 91 3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. WINCENTEG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2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centego Św. 39-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39 3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GA 1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eradowska 51/57 (CH Ferio Gaj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87 13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NILI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-23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biszyńska 214/U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5 31 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07:00Z</dcterms:created>
  <dc:creator>WI</dc:creator>
  <dc:description/>
  <dc:language>en-US</dc:language>
  <cp:lastModifiedBy>WI</cp:lastModifiedBy>
  <cp:lastPrinted>2010-12-08T10:16:00Z</cp:lastPrinted>
  <dcterms:modified xsi:type="dcterms:W3CDTF">2011-04-29T11:07:00Z</dcterms:modified>
  <cp:revision>2</cp:revision>
  <dc:subject/>
  <dc:title>                                                                                                                              </dc:title>
</cp:coreProperties>
</file>